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2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67104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6085</wp:posOffset>
                </wp:positionH>
                <wp:positionV relativeFrom="paragraph">
                  <wp:posOffset>72390</wp:posOffset>
                </wp:positionV>
                <wp:extent cx="12763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5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ONFERIMENTO INCARICO DOCENT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per la docenza del progetto cod. …………......................................... titolo..................................................................................…………………………………………………...  al Sig……………………………………………………………………………………………………………….</w:t>
      </w:r>
    </w:p>
    <w:p>
      <w:pPr>
        <w:pStyle w:val="Corpodeltesto3"/>
        <w:rPr>
          <w:sz w:val="22"/>
        </w:rPr>
      </w:pPr>
      <w:r>
        <w:rPr>
          <w:sz w:val="22"/>
        </w:rPr>
        <w:t>che il rapporto di lavoro tra il Soggetto Attuatore ed il Docente sarà del tipo ………..................................….</w:t>
      </w:r>
    </w:p>
    <w:p>
      <w:pPr>
        <w:pStyle w:val="Corpodeltesto3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riguarda il seguente modulo/UFC: .......................................................………............………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n. .......... ore di docenz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docente, ai sensi delle Note di indirizzo Regionali DGR 2000/2003 è inquadrato nella fascia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A -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B -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C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compenso lordo orario è stabilito in €.........…….... , per un costo totale pari a €…………………;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’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 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</w:t>
        <w:tab/>
        <w:t xml:space="preserve">Presidente del Consiglio d’Amministrazione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delegato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jc w:val="both"/>
        <w:rPr>
          <w:sz w:val="22"/>
        </w:rPr>
      </w:pPr>
      <w:r>
        <w:rPr>
          <w:sz w:val="22"/>
        </w:rPr>
        <w:t>Il Soggetto Attuatore ...................................................…... conferisce incarico per la docenza nel progetto cod. .......................…………….……………………... titolo …………………………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l ................................................................, che con la sottoscrizione  del presente atto accetta 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sz w:val="18"/>
        </w:rPr>
        <w:t>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  <w:r>
        <w:br w:type="page"/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3pt;margin-top:6.45pt;width:414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3388962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6085</wp:posOffset>
                </wp:positionH>
                <wp:positionV relativeFrom="paragraph">
                  <wp:posOffset>300990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3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CONFERIMENTO INCARICO COORDINATOR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Coordinatore nel Progetto cod. ……....................................... titolo...................................................................................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.................................………………….;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Coordinatore sarà del tipo ......................................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……………….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. ore di attività……………………..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dichiara di ricoprire n ............................. incarichi di tal genere su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, se in rapporto di prestazione professionale, dichiara di non coordinare contemporaneamente più di tre progetti su tutto i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non svolgerà attività di docenza salvo in casi particolari che saranno debitamente autorizzati dall’Ente responsabi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il costo delle ore di docenza sarà comunque compreso nel costo della funzione di coordina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i Amministrazione del Soggetto Attuatore 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in possesso dei requisiti specificatamente previsti dalle Note di indirizzo –P.5.4.4(DGR. 2000/03 e successive modifiche ed integrazioni)  per ricoprire l’incarico di coordin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ggetto Attuatore ..............................………....................... conferisce incarico per il coordinamento nel progetto cod.  ......................... titolo ………………………….…………...…………………………………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pt;margin-top:-6.5pt;width:414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6621363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6085</wp:posOffset>
                </wp:positionH>
                <wp:positionV relativeFrom="paragraph">
                  <wp:posOffset>87630</wp:posOffset>
                </wp:positionV>
                <wp:extent cx="1390650" cy="590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6.9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>CONFERIMENTO INCARICO TU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…..............……….........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Tutor nel progetto cod. ................................... titolo.......................................………………………………………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……………......................…………….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Tutor sarà del tipo ................................................................................................................................…….............………………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., costo lordo orario €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. ore attività……………………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Tutor non  ricoprirà  incarichi di coordinamento, di docenza o di tutoraggio in corso che si svolgeranno contemporaneam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nel corso di interesse, come previsto in progetto e riportato in convenzione, è prevista la presenza di due o più tutors per un costo complessivo di € ..................................................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il tutor non potrà svolgere attività di docenza salvo in casi particolari che saranno debitamente autorizzati dall’Ente responsabil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non sarà corrisposta un’ulteriore retribuzion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componente del Consiglio di Amministrazione del Soggetto Attuatore (2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,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,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rificandosi una delle descritte ipotesi il Soggetto Attuatore dichiara in quale percentuale il tutor è utilizzato nel corso specifico: 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non è componente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in possesso dei requisiti specificatamente previsti dalle note di indirizzo p. 5.4.5 (DGR. 2000/03 e successive modifiche ed integrazioni) per ricoprire l’incarico di tuto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il tutoraggio nel corso cod. …………………................... titolo 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Per accettazion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8485</wp:posOffset>
                </wp:positionH>
                <wp:positionV relativeFrom="paragraph">
                  <wp:posOffset>40449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1.85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.3pt;margin-top:5.5pt;width:414pt;height:7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92870804" r:id="rId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 xml:space="preserve">CONFERIMENTO INCARICO </w:t>
      </w:r>
      <w:r>
        <w:rPr>
          <w:b/>
          <w:caps/>
          <w:sz w:val="22"/>
        </w:rPr>
        <w:t>personale (NON DOCENTE E ALTRO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………….....................................................................................……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con la presente intende conferire l’incarico per lo svolgimento di mansioni amministrative/ non docenti ……………………………………………………………..nel progetto cod.  .….................………………….</w:t>
      </w:r>
    </w:p>
    <w:p>
      <w:pPr>
        <w:pStyle w:val="TextBody"/>
        <w:rPr>
          <w:sz w:val="22"/>
        </w:rPr>
      </w:pPr>
      <w:r>
        <w:rPr>
          <w:b w:val="false"/>
          <w:sz w:val="22"/>
        </w:rPr>
        <w:t>titolo..........………………………………………………....................................…..........................………….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…...............................................................................................................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è stabilito per n. ……......... ore di attività;</w:t>
      </w:r>
    </w:p>
    <w:p>
      <w:pPr>
        <w:pStyle w:val="Normal"/>
        <w:jc w:val="both"/>
        <w:rPr/>
      </w:pPr>
      <w:r>
        <w:rPr>
          <w:sz w:val="22"/>
        </w:rPr>
        <w:t>- che il compenso lordo orario è stabilito in €........................, per un costo totale pari a €..................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.........................................................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dipendente del soggetto attuatore;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dipendente dello studio professionale...............................................................................………………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 </w:t>
      </w:r>
      <w:r>
        <w:rPr>
          <w:sz w:val="22"/>
        </w:rPr>
        <w:t>è ...............................................................................……………………………………(1)-(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Tanto premesso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lo svolgimento di mansioni …………………………………………………………………………………………….nel progetto cod.  ……………………………............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itolo ..................................................................................................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er accett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dipendente da P.A. si allega l’autorizzazione dell'Amministrazione d’appartenenza o copia di avvenuta comunicazione o di chiarazione di esonero secondo quanto previsto dalla normativa / Regolamento dell’Ente_______________________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componente del Consiglio d’Amministrazione / Presidente C.d.A. / Amm.re delegato / Amm.re unico  si allega l'autorizzazione con relativa motivazione rilasciata dal C.d.A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41:00Z</dcterms:created>
  <dc:creator>edb</dc:creator>
  <dc:description/>
  <dc:language>en-US</dc:language>
  <cp:lastModifiedBy>mariarita forti</cp:lastModifiedBy>
  <cp:lastPrinted>2005-04-15T10:58:00Z</cp:lastPrinted>
  <dcterms:modified xsi:type="dcterms:W3CDTF">2005-06-09T07:53:00Z</dcterms:modified>
  <cp:revision>60</cp:revision>
  <dc:subject/>
  <dc:title> stralcio</dc:title>
</cp:coreProperties>
</file>